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930" w:leader="none"/>
        </w:tabs>
        <w:rPr>
          <w:sz w:val="28"/>
          <w:szCs w:val="28"/>
        </w:rPr>
      </w:pPr>
      <w:r>
        <w:rPr>
          <w:sz w:val="28"/>
          <w:szCs w:val="28"/>
        </w:rPr>
        <w:t xml:space="preserve">                                        </w:t>
      </w:r>
    </w:p>
    <w:p>
      <w:pPr>
        <w:pStyle w:val="Normal"/>
        <w:tabs>
          <w:tab w:val="clear" w:pos="708"/>
          <w:tab w:val="left" w:pos="3930" w:leader="none"/>
        </w:tabs>
        <w:rPr>
          <w:sz w:val="28"/>
          <w:szCs w:val="28"/>
        </w:rPr>
      </w:pPr>
      <w:r>
        <w:rPr>
          <w:sz w:val="28"/>
          <w:szCs w:val="28"/>
        </w:rPr>
      </w:r>
    </w:p>
    <w:p>
      <w:pPr>
        <w:pStyle w:val="21"/>
        <w:ind w:left="5954" w:hanging="0"/>
        <w:jc w:val="left"/>
        <w:rPr>
          <w:szCs w:val="28"/>
        </w:rPr>
      </w:pPr>
      <w:r>
        <w:rPr>
          <w:szCs w:val="28"/>
        </w:rPr>
        <w:t>Приложение 2</w:t>
      </w:r>
    </w:p>
    <w:p>
      <w:pPr>
        <w:pStyle w:val="Normal"/>
        <w:rPr/>
      </w:pPr>
      <w:r>
        <w:rPr>
          <w:szCs w:val="28"/>
        </w:rPr>
        <w:t xml:space="preserve">                                                                                                         </w:t>
      </w:r>
      <w:r>
        <w:rPr>
          <w:sz w:val="24"/>
          <w:szCs w:val="24"/>
        </w:rPr>
        <w:t xml:space="preserve">к решению Совета Бжедуховского </w:t>
      </w:r>
    </w:p>
    <w:p>
      <w:pPr>
        <w:pStyle w:val="Normal"/>
        <w:rPr/>
      </w:pPr>
      <w:r>
        <w:rPr>
          <w:szCs w:val="28"/>
        </w:rPr>
        <w:t xml:space="preserve">                                                                                                         </w:t>
      </w:r>
      <w:r>
        <w:rPr>
          <w:sz w:val="24"/>
          <w:szCs w:val="24"/>
        </w:rPr>
        <w:t xml:space="preserve">сельского поселения Белореченского </w:t>
      </w:r>
    </w:p>
    <w:p>
      <w:pPr>
        <w:pStyle w:val="Normal"/>
        <w:rPr/>
      </w:pPr>
      <w:r>
        <w:rPr>
          <w:szCs w:val="28"/>
        </w:rPr>
        <w:t xml:space="preserve">                                                                                                         </w:t>
      </w:r>
      <w:r>
        <w:rPr>
          <w:sz w:val="24"/>
          <w:szCs w:val="24"/>
        </w:rPr>
        <w:t xml:space="preserve">района от 19.12.2019г. № 22 </w:t>
      </w:r>
    </w:p>
    <w:p>
      <w:pPr>
        <w:pStyle w:val="Normal"/>
        <w:rPr>
          <w:sz w:val="24"/>
          <w:szCs w:val="24"/>
        </w:rPr>
      </w:pPr>
      <w:r>
        <w:rPr>
          <w:sz w:val="24"/>
          <w:szCs w:val="24"/>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jc w:val="center"/>
        <w:rPr>
          <w:sz w:val="28"/>
          <w:szCs w:val="28"/>
        </w:rPr>
      </w:pP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20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и плановый период 2021-2022 годы</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экономическое развитие Бжедуховского сельского поселения Белореченского района на 2020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20 году численность населения составит 3 289 человек.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годы в Бжедуховском сельском поселении Белореченского района отмечена небольшим увеличением смертности населения над рождаемостью.  С проведением социально-экономических преобразований наблюдается увеличение продолжительности жизни.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т в 2020 году 1 559 человек в основном за счет деятельности ООО «Овощи Краснодарского края» - 270 работников. Также жители поселения работают в г.Краснодаре, г.Белореченске и др.</w:t>
      </w:r>
      <w:r>
        <w:rPr>
          <w:sz w:val="28"/>
          <w:szCs w:val="28"/>
        </w:rPr>
        <w:t xml:space="preserve"> </w:t>
      </w:r>
      <w:r>
        <w:rPr>
          <w:rFonts w:cs="Times New Roman" w:ascii="Times New Roman" w:hAnsi="Times New Roman"/>
          <w:sz w:val="28"/>
          <w:szCs w:val="28"/>
        </w:rPr>
        <w:t>Денежные доходы населения за анализируемый  период возросли и составят в 2020 году 16,9 тысяч рублей.</w:t>
      </w:r>
      <w:r>
        <w:rPr/>
        <w:t xml:space="preserve"> </w:t>
      </w:r>
      <w:r>
        <w:rPr>
          <w:rFonts w:cs="Times New Roman" w:ascii="Times New Roman" w:hAnsi="Times New Roman"/>
          <w:sz w:val="28"/>
          <w:szCs w:val="28"/>
        </w:rPr>
        <w:t>Снизилась численность населения с денежными доходами ниже прожиточного минимума.</w:t>
      </w:r>
    </w:p>
    <w:p>
      <w:pPr>
        <w:pStyle w:val="Normal"/>
        <w:jc w:val="both"/>
        <w:rPr>
          <w:sz w:val="28"/>
          <w:szCs w:val="28"/>
        </w:rPr>
      </w:pPr>
      <w:r>
        <w:rPr>
          <w:sz w:val="28"/>
          <w:szCs w:val="28"/>
        </w:rPr>
        <w:t xml:space="preserve">       </w:t>
      </w:r>
      <w:r>
        <w:rPr>
          <w:sz w:val="28"/>
          <w:szCs w:val="28"/>
        </w:rPr>
        <w:t>Уровень регистрируемой безработицы на территории поселения за последние годы стабильно снижается и составит в 2019 году 0,5%.</w:t>
      </w:r>
      <w:r>
        <w:rPr/>
        <w:t xml:space="preserve">  </w:t>
      </w:r>
      <w:r>
        <w:rPr>
          <w:sz w:val="28"/>
          <w:szCs w:val="28"/>
        </w:rPr>
        <w:t xml:space="preserve">Количество безработных за этот период составило 10 человек. В 2020г. этот показатель  планируется снизить до 9 человек. Соответственно намечен и рост  фонда оплаты труда, который составит в 2019 году 230 365 тыс.рублей, а в 2020г. – 243 957 тыс.рублей. На темп роста (105,9%) повлияло повышение заработной платы на предприятиях, поэтапное доведение ее до среднеотраслевого уровня.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ремонтно-строительные организации. Номинальная начисленная среднемесячная заработная плата составляет 19,63 тыс.рублей, имеет тенденцию ежегодного прирост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йствующим предприятиям-недропользователям и промышленным предприятиям ситуация сложилась не лучшим образом. ООО «НИКА-2» приостановило свою деятельность по причине невостребованности продукции. Добыча песка с 2016 года не производилась. Производственная деятельность Цеха № 17 ОАО «Тихорецкий машиностроительный завод им.В.В.Воровского» по производству кирпича также приостановлена с 2016 года. На прогнозируемый период производство кирпича не планируется.  В 2016 г. начал свою производственную деятельность завод по производству крепежных изделий (ООО «РосМет»), который претерпел финансовые трудности и прекратил свою деятельность.  На перспективу ожидается смена собственника предприятия и возобновление деятельности завода по производству крепежных изделий.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одство электрической энергии в 2019 году ожидается  на 333 330 тыс.рублей, прогноз на 2020г. на 383 633 тыс.рублей, или на 15,1 % больш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ООО «Овощи Краснодарского края» сбор тепличной овощной продукции (томаты) производится с площади  32 га. Предприятие планирует собрать в 2019г. овощей в количестве  9 300 тонн, что больше прошлогоднего на 300 тонн. Производство основных видов продукции ООО «Полевод» в текущем году составит:</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ерно 3 000 тонн;</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кукуруза  100 тонн;</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подсолнечник 300 тонн. Показатели по всем культурам на уровне и выше прошлогодних, несмотря на плохие погодные условия (засух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в 2019 году получить  продукции от сельскохозяйственных организаций на сумму 423 850,0 тыс.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подсобные хозяйства остаются существенным подспорьем для жителей Бжедуховского сельского поселения. В  ЛПХ занято 64,5 % трудоспособного населения, или 1 244 человек. Ежегодно объем производимой продукции сельского хозяйства в личных подсобных хозяйствах увеличивается  и  к  2020 г. ожидается  получить  продукции от ЛПХ на сумму 117 459,0 тыс. рублей. Более половины подворий, занимающихся ЛПХ, производят продукцию для реализации, что дает возможность населению ежегодно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увеличивать среднемесячные доходы от ЛПХ, которые в 2020г. составят 8,5 тыс.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крупного рогатого скота в ЛПХ стабильна и увеличилась до уровня 359 голов, в том числе коровы - 245 голов. Также сохраняется и несколько увеличивается поголовье овец, коз и птицы, производство яиц. Поголовье свиней в личных подсобных хозяйствах с 2018 года ликвидировано.</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розничной торговли, платных услуг населению (газоснабжение, электроснабжение, водоснабжение, проведение культурных мероприятий) имеют тенденцию ежегодного роста и составят в 2020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51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34,9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мы инвестиций в основной капитал за счет всех источников финансирования составят в 2019 году 56,79  млн. руб., в том числ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акладка яблоневого сада ООО «Белый сад»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укрепление материально-технической базы ООО «Овощи Краснодарского края»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укрепление материально-технической базы ООО «Полевод» в сумме 1 млн. рублей (приобретение техники);</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бюджетные средства в сумме 15,79 млн. рублей (одежда сцены клуба п.Нижневеденеевского - 0,6 млн.рублей, строительство тротуара в ст.Бжедуховской - 1,47 млн.рублей, реконструкция дороги в ст.Октябрьской – 13,72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2020г. вложение инвестиций в основной капитал планируется в сумме 70  млн. руб., в том числ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акладка яблоневого сада ООО «Белый сад»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укрепление материально-технической базы ООО «Овощи Краснодарского края» в сумме 20 млн. 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за счет бюджетных средств в сумме 30  млн. руб., (строительство тротуаров,  реконструкция дороги в ст.Октябрьско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9 году планируется сдать в эксплуатацию общей площади 550 кв.м. Планируется в 2020 году ввести жилых домов, построенных населением, общей площадью 0,7 тыс. кв.м, что позволит увеличить обеспеченность жильем населения до 16,21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спортивными сооружениями в поселении сохраняется на прежнем уровне 4 298 кв. метров на 1 тысячу населения, удельный вес населения, занимающегося спортом, увеличивается и составит в 2020 году 12,8%.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жедуховском сельском поселении уделяется внимание развитию малого предпринимательства. Ежегодно разрабатываются мероприятия на его поддержку, в рамках которых предусмотрено проведение мероприятий по вовлечению населения, учебе и обмену опытом, выделяются бюджетные средства на приобретение информационных стендов.  Количество субъектов малого предпринимательства стабильно и составит в 2020г. 55 ед. При этом численность работников малых предприятий составляет 155 человек, сумма расходов бюджетных средств на 1 малое предприятие в рамках муниципальной целевой программы – 90,9 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рганизаций, зарегистрированных на территории сельского поселения, составляет  70 единиц,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2 – частной формы собственности (ООО «Цех № 17», ООО «Овощи Краснодарского края», ООО «РосМет», ООО «Белый сад», ООО «Полевод», 4 крестьянских хозяйства и др.), 44 индивидуальных предпринимате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ная обеспеченность населения в Бжедуховском сельском поселении находится на удовлетворительном уровне 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9 году составляет 427 единиц, или 38,7%.</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увеличивается протяженность отремонтированных дорог местного значения, в том числе с твердым покрытием. В 2019 году эти показатели составят соответственно 3,5 км и 2 км. Ежегодно проводится техническое обслуживание системы уличного освещения, производится замена выбывших из строя светильник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казателей индикативного плана социально-экономического развития Бжедуховского сельского поселения Белореченского района обеспечит положительную динамику развития промышленного производства, сельского хозяйства, потребительского рынка, развитие и укрепление социальной сферы, тенденцию роста уровня жизни и благосостояния населения.</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глава Бжедуховского сельского поселения Белореченского района направляет в Совет депутатов Бжедуховского сельского поселения Белореченского района отчет о выполнении показателей индикативного плана социально-экономического развития Бжедуховского сельского поселения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rPr/>
      </w:pPr>
      <w:r>
        <w:rPr>
          <w:sz w:val="28"/>
          <w:szCs w:val="28"/>
        </w:rPr>
        <w:t xml:space="preserve">главы Бжедух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Белореченского района                                                                         Т. Н.Борз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Без интервала Знак"/>
    <w:qFormat/>
    <w:rPr>
      <w:rFonts w:eastAsia="Calibri"/>
      <w:sz w:val="22"/>
      <w:szCs w:val="22"/>
      <w:lang w:val="ru-RU" w:bidi="ar-SA"/>
    </w:rPr>
  </w:style>
  <w:style w:type="character" w:styleId="2">
    <w:name w:val="Основной текст с отступом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User</cp:lastModifiedBy>
  <cp:lastPrinted>2019-11-12T13:34:00Z</cp:lastPrinted>
  <dcterms:modified xsi:type="dcterms:W3CDTF">2019-12-13T08:38:00Z</dcterms:modified>
  <cp:revision>199</cp:revision>
  <dc:subject/>
  <dc:title> </dc:title>
</cp:coreProperties>
</file>